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812" w:right="-6"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Приложение 9</w:t>
      </w:r>
    </w:p>
    <w:p>
      <w:pPr>
        <w:pStyle w:val="Normal"/>
        <w:autoSpaceDE w:val="false"/>
        <w:spacing w:lineRule="auto" w:line="240" w:before="0" w:after="0"/>
        <w:ind w:left="5387" w:hanging="284"/>
        <w:contextualSpacing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ind w:left="5387" w:hanging="284"/>
        <w:contextualSpacing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министрации городского округа город Бор </w:t>
      </w:r>
    </w:p>
    <w:p>
      <w:pPr>
        <w:pStyle w:val="Normal"/>
        <w:autoSpaceDE w:val="false"/>
        <w:spacing w:lineRule="auto" w:line="240" w:before="0" w:after="0"/>
        <w:ind w:left="5387" w:hanging="284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   </w:t>
      </w:r>
      <w:r>
        <w:rPr>
          <w:rFonts w:cs="Times New Roman" w:ascii="Times New Roman" w:hAnsi="Times New Roman"/>
          <w:bCs/>
          <w:sz w:val="24"/>
          <w:szCs w:val="24"/>
        </w:rPr>
        <w:t>42-1н от 17.05. 2019 г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 перехода главных распорядителей средств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город Бо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юридически значимый электронный документооборо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автоматизированной системе «АЦК-Финансы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партамента финансов администрации городского округа город Б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371"/>
        <w:gridCol w:w="1843"/>
      </w:tblGrid>
      <w:tr>
        <w:trPr>
          <w:trHeight w:val="8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2" w:righ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распорядителя средств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одского округа город Бо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ерехода на ЮЗЭ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финансов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 депутатов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8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1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7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81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 имущества и земельных отношений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7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культуры и туризма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7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и молодежной политики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7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сельского хозяйства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7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ЖКХ и благоустройства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7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физической культуры и спорта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7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ьшепикинский территориальный отдел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8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тауровский территориальный отдел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7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довский территориальный отдел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7.2019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анкинский территориальный отдел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7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слободский территориальный отдел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7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мновский территориальный отдел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7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дькинский территориальный отдел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7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клюдовский территориальный отдел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7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ский территориальный отдел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08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никовский территориальный отдел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7.20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79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иториальный отдел в п. Память Парижской коммуны территориальный отдел администрации городского округа город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7.20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284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Жирный Текст с новой страницы"/>
    <w:basedOn w:val="Normal"/>
    <w:qFormat/>
    <w:pPr>
      <w:keepNext w:val="true"/>
      <w:keepLines/>
      <w:pageBreakBefore/>
      <w:spacing w:lineRule="auto" w:line="360" w:before="0" w:after="0"/>
      <w:ind w:firstLine="284"/>
      <w:contextualSpacing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0:00Z</dcterms:created>
  <dc:creator>dzuev</dc:creator>
  <dc:description/>
  <cp:keywords/>
  <dc:language>en-US</dc:language>
  <cp:lastModifiedBy>user</cp:lastModifiedBy>
  <cp:lastPrinted>2012-09-21T02:47:00Z</cp:lastPrinted>
  <dcterms:modified xsi:type="dcterms:W3CDTF">2020-02-27T05:30:00Z</dcterms:modified>
  <cp:revision>8</cp:revision>
  <dc:subject/>
  <dc:title/>
</cp:coreProperties>
</file>